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5306491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3007692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852784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2269988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7833705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6430229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7761680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8163985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1402785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6139343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97273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3338794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6728993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0621552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6977779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4560627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2126545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6188253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8916900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5793822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7313650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7690110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12888283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4080492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9027478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9628366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7636110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5652106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695960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2074571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774540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1344221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7919518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4301273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6145066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8507990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2470489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1235808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0334838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1351250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3507741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016980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935466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530511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8063730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3722160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